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Bicycles and cyclists’ equipmen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lang w:val="en-GB"/>
              </w:rPr>
              <w:t xml:space="preserve">BANAT GREENWAY CORRIDOR/ RORS372/AFP/TD – </w:t>
            </w:r>
            <w:bookmarkEnd w:id="0"/>
            <w:r>
              <w:rPr>
                <w:rFonts w:cs="Times New Roman" w:ascii="Times New Roman" w:hAnsi="Times New Roman"/>
                <w:lang w:val="en-GB"/>
              </w:rPr>
              <w:t>08</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18"/>
                <w:szCs w:val="18"/>
                <w:lang w:val="en-GB"/>
              </w:rPr>
              <w:t>1. Equipment for Information Centar Dolovo: bicycles for Bank Bike Hire Services Network</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0pcs</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cycle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iCs/>
                <w:sz w:val="20"/>
                <w:szCs w:val="20"/>
                <w:highlight w:val="green"/>
                <w:lang w:val="en-GB"/>
              </w:rPr>
            </w:pPr>
            <w:r>
              <w:rPr>
                <w:rFonts w:cs="Times New Roman" w:ascii="Times New Roman" w:hAnsi="Times New Roman"/>
                <w:b/>
                <w:bCs/>
                <w:i/>
                <w:iCs/>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2. Equipment for Information Centar Dolovo: Tools &amp; Equipments for cyclists (for self-service and cycling breaks)</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set</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Equipment for bicycle storage - bicycle rack</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Clothes washer and dry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ke wash pressure wash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4</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cycle repair tools with repair stan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5</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Floor pump - air compresso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6</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First aid ki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7</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ke GP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Hores-12</cp:lastModifiedBy>
  <dcterms:modified xsi:type="dcterms:W3CDTF">2022-11-07T13:34:00Z</dcterms:modified>
  <cp:revision>18</cp:revision>
  <dc:subject/>
  <dc:title/>
</cp:coreProperties>
</file>